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OSNOVNA ŠKOLA PETRIN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Ukupni prihodi za izvještajno razdoblje su ostvareni u iznosu 1.784.385 € što je 7% manje od godišnjeg plana i 40% više u odnosu na ostvarene prihode u istom razdoblju prethodne godine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moći iz inozemstva i od subjekata unutar općeg proračuna ostvareni su u iznosu 1.497.104 €, Prihodi od upravnih i administrativnih pristojbi, prihoda po posebnim propisima i naknada u iznosu 13.330 €, Prihodi od prodaje robe te pruženih usluga i prihodi od donacija ostvareni su u iznosu 180 €, Prihodi iz nadležnog proračuna i od HZZO-a temeljem ugovornih obveza u iznosu 272.436 € i Prihodi od kazni, upravnih mjera i ostali prihodi u iznosu 1.334 €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kupni rashodi za izvještajno razdoblje su izvršeni u iznosu 1.780.772 € što je za 10% manje od godišnjeg plana, a za 40% više u odnosu na rashode u istom izvještajnom razdoblju prošle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Ukupni rashodi poslovanja su izvršeni u iznosu od 1.668.727 € što je za 9% manje od godišnjeg plana i 33% više u odnosu na isto razdoblje prethodne godine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ashodi za zaposlene su izvršeni u iznosu 1.411.044 €, Materijalni rashodi u iznosu 235.566 €, Financijski rashodi izvršeni su u iznosu 1.104 €, Naknade građanima i kućanstvima na temelju osiguranja i druge naknade u iznosu 19.306 €, Ostali rashodi  u iznosu 1.707 €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ashodi za nabavu nefinancijske imovine izvršeni su u iznosu 112.045 € što je 7% manje od godišnjeg plana i 297% više od istog izvještajnog razdoblja prethodne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 izvještajnom razdoblju je ostvaren višak prihoda u iznosu 3.613,12 € € i sastoji se od viška iz izvora financiranja 4 - Prihodi za posebne namjene u iznosu  6.550,16 €, manjka iz izvora financiranja 5 - Pomoći u iznosu 2.854,07 €, manjka iz izvora financiranja 3 – Vlastiti izvori u iznosu 82,97 €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kupni višak iz prijašnjih razdoblja je ostvaren u ukupnom iznosu 54.327,70 € koji s viškom ovog izvještajnog razdoblja iznosi 57.940,82 €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truktura rezultata poslovanja:</w:t>
      </w:r>
    </w:p>
    <w:tbl>
      <w:tblPr>
        <w:tblW w:w="9587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91"/>
        <w:gridCol w:w="1489"/>
        <w:gridCol w:w="1322"/>
        <w:gridCol w:w="1386"/>
        <w:gridCol w:w="1489"/>
        <w:gridCol w:w="1244"/>
      </w:tblGrid>
      <w:tr>
        <w:trPr>
          <w:trHeight w:val="399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vor financiranja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išak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njak</w:t>
            </w:r>
          </w:p>
        </w:tc>
      </w:tr>
      <w:tr>
        <w:trPr>
          <w:trHeight w:val="294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slovna aktivnost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efinanicjska imovin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nancijska imovina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slovna aktivnost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efinanicjska imovina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nancijska imovina</w:t>
            </w:r>
          </w:p>
        </w:tc>
      </w:tr>
      <w:tr>
        <w:trPr>
          <w:trHeight w:val="504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1.1 vlastiti prihod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,97 €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.3.1 prihodi za posebne namjen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</w:rPr>
              <w:t xml:space="preserve">32.464,99 €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.2.2 pomoći MZ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800,00 €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</w:rPr>
              <w:t xml:space="preserve">5.654,07 €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.2.1 kapitalne donacij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</w:rPr>
              <w:t xml:space="preserve">28.412,87 €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60.877,86 €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800,00 €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5.737,04 €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Ukupn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57.940,82 €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. osnovna škola Petrinja se nije zaduživala na domaćem i stranom tržištu kapitala i novca niti davala zajmove. Također nismo korisnici sredstava fondova Europske unije. I. osnovna škola Petrinja nema potencijalnih obveza po osnovi sudskih sporov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tanje novčanih sredstava na početku izvještajnog razdoblja: 71.042,74 €, a na kraju izvještajnog razdoblja: 70.004,13 €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Stanje obračunatih potraživanja na 31.12.2024. godine iznosi 2.140,44 €, a dospjelih obveza nemamo.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 posebnog dije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IV PROGRAM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IV PROGRAM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GRAM 1001  Program javnih potreba u školstvu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100007  Školska natjecanja i smotre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zvor: 1.1. Opći prihodi i primic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a natjecanju i smotrama sudjeluju učenici koji se kao pojedinci ili članovi skupine ističu znanjem, vještinama ili sposobnostima u skladu s programom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tvarenje rezultata učenika na natjecanjima ili smotri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Organiziranje i provedba natjecanja učenika i njihovih mentora koji su ih   pripremali za natjecanj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Natjecanje je određen postupak iskazivanja sposobnosti, vještina i znanja učenika pojedinačno ili u skupini.  Natjecanje se sastoji od školske, županijske/međužupanijske i  državne razin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 izvještajnom razdoblju evidentirano je službeno putovanje u iznosu 705 € i ostali nespomenuti rashodi poslovanja u iznosu 1.250€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GRAM 1001  Program javnih potreba u školstvu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100010 Školska kuhin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4.3.1. Prihodi za posebne namjene-P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5.2.9. Pomoći –Ministarstvo za demografiju, obitelj, mlade i soc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5.2.2. Pomoći – P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5.2.14. Pomoći-Agencija za plaćanje u poljoprivredi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zvor 5.7.1  Pomoći iz gradskih i općinskih proračuna-P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nolikim jelovnikom privući što veći broj učenika da se zdravo hrani, te djeci ponuditi  nutritivni i topli obrok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roj djece koja su uključena u svakodnevnu prehranu u šk.kuhinji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zvor 5.2.2. Pomoći - PK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Školska kuhinja se od 01.01.2023. godine financira iz Državnog proračuna u iznosu 1,33 € po podijeljenom obroku, što je za izvještajno razdoblje ukupan trošak od 75.557 €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5.2.14. Pomoći-Agencija za plaćanje u poljoprivred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Škola dio voća, povrća i mlijeka nabavlja kroz Školsku shemu voća i povrća i Školsku shemu mlijeka preko Agencije za plaćanje u poljoprivredi. U izvještajnom razdoblju nabavljeno je voća i mlijeka te meda za Školski Medni dan  u iznosu 4.058 €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z predloške HZJZ radimo jelovnik koji troškovno može pratiti prijedlog na zadovoljstvo učenika škole. Uz tople obroke tu su voće i mliječni obroci, te na taj način imamo zaokruženu nutritivnu cjelinu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GRAM 1001  Program javnih potreba u školstvu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100012 Učenička zadrug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3.1.1. Vlastiti prihodi-P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6.1.1. Tekuće donacije-P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ticanje učenika na kreativnost, modeliranje, zajedništvo, brigu o okolišu i zajednici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roj djece koja su aktivno uključena u aktivnosti Zadrug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3.1.1. Vlastiti prihodi-P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ashodi se odnose na nabavu materijala i sirovina za izradu predmeta i uzgoj biljaka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6.1.1. Tekuće donacije-P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shodi se odnose ma donirani materijal i ostalo potrebno za djelovanje učeničke zadrug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 školi djeluje Učenička zadruga „Sunce“ kroz koju se učenike potiče na kreativno stvaralaštvo, brigu o okolišu, zajednici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GRAM 1001 Program javnih potreba u školstvu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00014 Redovan program OŠ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1.1.  Opći prihodi i primic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1.2.  Opći prihodi osnovne škol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3.1.1. Vlastiti prihodi-PK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zvor 4.3.1. Prihodi za posebne namjene-P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5.2.2. Pomoći-P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5.7.1  Pomoći iz gradskih i općinskih proračuna-P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6.1.1. Tekuće donacije-P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Kroz prihode iz raznih izvora financiranja omogućiti redovno funkcioniranje Škole i podmirenje materijalnih i financijskih rashod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odmirenjem dospjelih obveza kroz izvore financiranja omogućava se redovan rad u Školskoj ustanovi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zvor 1.1. Opći prihodi i primic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 ovog izvora financiran je priključak električne energije na zgradi škole koja je oštećena u potresu i koja je u tijeku obnove. Iznos troška iznosi 13.886 €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zvor 1.2. Opći prihodi osnovne škol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vi rashodi financiraju se iz decentraliziranih sredstava. To su uglavnom režijski troškovi, komunalne usluge, uredski materijali ostali troškovi za redovno poslovanje škole, te usluga tekućeg i investicijskog održavanja. U izvještajnom razdoblju izvršeni su u iznosu 101.243 €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zvor 3.3.1. Vlastiti prihodi – P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shodi koji se financiraju iz vlastitih prihoda su rashodi električne energije, komunalne usluge i uredski materijal i ostali materijalni rashodi. To su rashodi koji se pokrivaju prihodima od najma školske dvorane. Izvršeni su u iznosu 183 €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zvor 4.3.1. Prihodi za posebne namjene-PK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shodi financirani ovog izvora su uglavnom troškovi školskih izleta, dnevnice za službena putovanja, premije osiguranja, uredski materijal, a izvršeni su u iznosu 8.456 €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zvor 5.2.2. Pomoći-PK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vi rashodi financiraju se iz MZO, namijenjeni su za podmirenje rashoda za zaposlene i ostalih rashoda za zaposlene, te za materijalne rashode (naknada za prijevoz zaposlenika, rashodi za nabavu udžbenika i opreme) Ukupni rashodi su izvršeni u iznosu 1.378.669 €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5.7.1  Pomoći iz gradskih i općinskih proračuna-P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rad Petrinja financira nabavu dodatnog obrazovnog materijala za učenike osnovnih škola. Za nabavu dodatnog obrazovnog materijala I.OŠ Petrinja utrošila je 14.264 €. Također su financirane nagrade i oprema za nagrađivane učenike, mentore i ekipe na državnim i županijskim natjecanjima u iznosu 1.440 €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zvor 6.1.1 Tekuće donacije – P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 tekućih donacija financirani su troškovi izleta troje učenika slabijeg imovinskog stanja u iznosu 60 €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RAM 1001 Program javnih potreba u školstvu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kući program A100015 Produženi borava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1.1.  Opći prihodi i primic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4.3.1. Prihodi za posebne namjene-P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5.7.1. Pomoći iz gradskih i općinskih proračuna-P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ilj ovog programa je osiguravanje produženog boravka za učenike od prvog do trećeg razred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boljšanje životnog standarda kroz program produženog boravka u kojem će učenici imati osigurana 3 obroka, razne aktivnosti, učenje i ostal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1.1.  Opći prihodi i primic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 ovog izvora financiraju se plaće i materijalna prava koja pripadaju po Zakonu o radu i Kolektivnom ugovoru za jednog djelatnika u šk. godini 2024/25. Troškovi financirani iz ovog izvora izvršeni su u iznosu 13.036 €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4.3.1. Prihodi za posebne namjene-P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oškovi koji se financiraju iz izvora uplate roditelja za produženi boravak su troškovi prehrane, troškovi potrošnog i edukativnog materijala i opreme… Troškovi financirani iz ovog izvora izvršeni su u iznosu 7.617 €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5.7.1. Pomoći iz gradskih i općinskih proračuna-P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rad Petrinja financira plaće dva djelatnika i sva materijalna prava koja pripadaju po Zakonu o radu i Kolektivnom ugovoru, u šk.god. 2024/25. Troškovi financirani iz ovog izvora ostvareni su u iznosu 18.320 €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RAM 1001 Program javnih potreba u školstvu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K100002 Ulaganje u objekte školstv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1.2 Opći prihodi osnovne škol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6.1. Tekuće donacij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kuće i investicijsko održavanje objek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laganja na građevinskim objektima škol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1.2 Opći prihodi osnovne škol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vedbom ovog projekta omogućuje se ulaganje u objekte škola radi bolje sigurnosti boravka u njoj. Nabavljeno je opreme, namještaja, strojeva i uređaja koji su bili potrebni za redovni početak nastave u novoj školskoj zgradi. U izvještajnom razdoblju su rashodi izvršeni u iznosu od  88.071 €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6.1. Tekuće donacij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lanirani su troškovi opremanja nove školske zgrade namještajem i opremom iz izvora tekućih donacija, no ovi troškovi nisu izvršeni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RAM 1001 Program javnih potreba u školstvu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100007 Ulaganje u objekte školstva – POTRE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6.2.1 Kapitalne donacije - P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laganja na građevinskim objektima škole i kupnja namještaja i opreme za novoizgrađenu građevinu osnovne škol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redstva za obnovu škol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bava opreme, uredskog namještaja i ostala ulaganje u objekte školstva financiran iz donacijskih sredstava. Troškovi financirani iz ovog izvora izvršeni su u iznosu 3.771 €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RAM 1001 Program javnih potreba u školstvu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100004 Osiguravanje pomoćnika u nastavi učenicim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  teškoćam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1.1. Opći prihodi i primic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or 5.2.5. Pomoći MZO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ilj ovog projekta je poziv za povećanjem socijalne uključenosti i integracije učenika s teškoćama u razvoju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užanje potpore uključivanjem učenika s teškoćama u razvoju kako bi se osigurali uvjeti za poboljšanje njihovih obrazovnih postignuća, uspješnu socijalizaciju i emocionalno funkcioniranj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igurati financiranje troškova rada pomoćnika u nastavi za pružanje potpore učenicima s teškoćama u razvoju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mogućiti učenicima s teškoćama u razvoju da na što bolji način savladaju program škole koji pohađaju, ali imaju teškoće koje ih sprečavaju u funkcioniranju bez pomoćnika u nastavi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or 1.1 Opći prihodi i primi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 izvora Općih prihoda i primitaka financira se 40% troškova plaće i ostalih materijalnih prava za osam pomoćnika u nastavi, dnevnice za službena putovanja za školske izlete pomoćnicima koji su pratnja učenicima s teškoćama, zdravstveni pregledi i osposobljavanja. U izvještajnom razdoblju izvršeno je troškova financiranih iz ovog izvora u iznosu 20.075 €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or 5.2.5 Pomoći MZOM</w:t>
            </w:r>
          </w:p>
          <w:p>
            <w:pPr>
              <w:pStyle w:val="Normal"/>
              <w:rPr/>
            </w:pPr>
            <w:r>
              <w:rPr>
                <w:b/>
              </w:rPr>
              <w:t>Iz izvora Općih prihoda i primitaka financira se 60% troškova plaće i ostalih materijalnih prava za osam pomoćnika u nastavi, dnevnice za službena putovanja za školske izlete pomoćnicima koji su pratnja učenicima s teškoćama, zdravstveni pregledi i osposobljavanja. U izvještajnom razdoblju izvršeno je troškova financiranih iz ovog izvora u iznosu 30.113 €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oditeljica računovodstva:                                                           Ravnatelj: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                                                             _______________________                                                  </w:t>
      </w:r>
    </w:p>
    <w:p>
      <w:pPr>
        <w:pStyle w:val="Normal"/>
        <w:rPr/>
      </w:pPr>
      <w:r>
        <w:rPr>
          <w:b/>
        </w:rPr>
        <w:t>Martina Čekić                                                                                Robert Groza, prof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OBRAZLOŽENJE GODIŠNJEG IZVJEŠTAJA O IZVRŠENJU </w:t>
    </w:r>
  </w:p>
  <w:p>
    <w:pPr>
      <w:pStyle w:val="Header"/>
      <w:jc w:val="center"/>
      <w:rPr/>
    </w:pPr>
    <w:r>
      <w:rPr>
        <w:b/>
      </w:rPr>
      <w:t>FINANCIJSKOG PLANA ZA 2024. GOD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11:00Z</dcterms:created>
  <dc:creator>prpick</dc:creator>
  <dc:description/>
  <cp:keywords/>
  <dc:language>en-US</dc:language>
  <cp:lastModifiedBy>Martina Čekić</cp:lastModifiedBy>
  <cp:lastPrinted>2025-03-27T11:32:00Z</cp:lastPrinted>
  <dcterms:modified xsi:type="dcterms:W3CDTF">2025-03-27T10:32:00Z</dcterms:modified>
  <cp:revision>31</cp:revision>
  <dc:subject/>
  <dc:title>OBRAZLOŽENJE IZVRŠENJA PROGRAMA</dc:title>
</cp:coreProperties>
</file>