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OSNOVNA ŠKOLA PETRIN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Ukupni prihodi za izvještajno razdoblje su ostvareni u iznosu 964.963,32 € što je 51,18% godišnjeg plana i 15,56% više u odnosu na ostvarene prihode u istom razdoblju prethodne godin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moći iz inozemstva i od subjekata unutar općeg proračuna ostvareni su u iznosu 803.320,57 €, Prihodi od upravnih i administrativnih pristojbi, prihoda po posebnim propisima i naknada u iznosu 16.134,86 €, Prihodi od imovine 0,32 €, Prihodi od prodaje robe te pruženih usluga i prihodi od donacija ostvareni su u iznosu 700,00 €, Prihodi iz nadležnog proračuna i od HZZO-a temeljem ugovornih obveza u iznosu 143.938,39 €. Škola je ostvarila više prihoda po posebnim propisima kojima se financira program produženog boravka jer u šk.godini 2024./25. produženi boravak pohađa 47 učenika. Također smo imali i ugovore za najam školske sportske dvorane i na taj način ostvarili prihod od pruženih uslug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kupni rashodi za izvještajno razdoblje su izvršeni u iznosu 1.110.333,94 € što je 57,38% godišnjeg plana, a za 33,51% više u odnosu na rashode u istom izvještajnom razdoblju prošle go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Ukupni rashodi poslovanja su izvršeni u iznosu od 1.087.341,37 € što je 57,88% godišnjeg plana i 42,65% više u odnosu na isto razdoblje prethodne godin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ashodi za zaposlene su izvršeni u iznosu 932.910,40 €, Materijalni rashodi u iznosu 153.938,37 €, Financijski rashodi izvršeni su u iznosu 470,99 €, Naknade građanima i kućanstvima na temelju osiguranja i druge naknade u iznosu 21,61 €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Rashodi za nabavu nefinancijske imovine izvršeni su u iznosu 22.992,57 € što je 40,77% godišnjeg plana i 66,87% manje od istog izvještajnog razdoblja prethodne godine. Nabavljeno je opreme i namještaja za opremanje školske kuhinje i ostalih učionica te jedno gospodarsko vozilo. Zaposlene su dvije nove djelatnice za Produženi boravak i dva nova pomoćnika u nastavi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U izvještajnom razdoblju je ostvaren manjak prihoda u iznosu 145.370,62 € zbog toga što je plaća za lipanj knjižena i ulazi u izvještajno razdoblje a za nju nije još evidentiran prihod, rashodi koji su financirani iz viška. Ukupni višak iz prijašnjih razdoblja je ostvaren u ukupnom iznosu 57.941,82 € koji s manjkom ovog izvještajnog razdoblja čini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njak od 87.428,80 € i koji će se pokriti prihodima iz državnog proračuna za financiranje plaće za lipan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. osnovna škola Petrinja se nije zaduživala na domaćem i stranom tržištu kapitala i novca niti davala zajmov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anje novčanih sredstava na početku izvještajnog razdoblja iznosila su 70.004,13 € a na kraju izvještajnog razdoblja 42.008.13 €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vnatelj: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                                                  </w:t>
      </w:r>
    </w:p>
    <w:p>
      <w:pPr>
        <w:pStyle w:val="Normal"/>
        <w:rPr/>
      </w:pPr>
      <w:r>
        <w:rPr>
          <w:b/>
        </w:rPr>
        <w:t>Robert Groza, prof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OBRAZLOŽENJE POLUGODIŠNJEG IZVJEŠTAJA O IZVRŠENJU </w:t>
    </w:r>
  </w:p>
  <w:p>
    <w:pPr>
      <w:pStyle w:val="Header"/>
      <w:jc w:val="center"/>
      <w:rPr/>
    </w:pPr>
    <w:r>
      <w:rPr>
        <w:b/>
      </w:rPr>
      <w:t>FINANCIJSKOG PLANA ZA 2025. GOD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11:00Z</dcterms:created>
  <dc:creator>prpick</dc:creator>
  <dc:description/>
  <cp:keywords/>
  <dc:language>en-US</dc:language>
  <cp:lastModifiedBy>Martina Čekić</cp:lastModifiedBy>
  <cp:lastPrinted>2024-07-08T11:49:00Z</cp:lastPrinted>
  <dcterms:modified xsi:type="dcterms:W3CDTF">2025-07-21T12:15:00Z</dcterms:modified>
  <cp:revision>36</cp:revision>
  <dc:subject/>
  <dc:title>OBRAZLOŽENJE IZVRŠENJA PROGRAMA</dc:title>
</cp:coreProperties>
</file>